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C 21-305-11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 MAY 1999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Order of the Secretary of the Arm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710"/>
        <w:gridCol w:w="3528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ial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NNIS J. REIMER</w:t>
              <w:br/>
            </w:r>
            <w:r>
              <w:rPr>
                <w:rFonts w:cs="Arial" w:ascii="Arial" w:hAnsi="Arial"/>
                <w:i/>
                <w:sz w:val="24"/>
              </w:rPr>
              <w:t>General, United States Army</w:t>
              <w:br/>
              <w:t>Chief of Staff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48180" cy="532765"/>
                  <wp:effectExtent l="0" t="0" r="0" b="0"/>
                  <wp:docPr id="1" name="huds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uds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18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dministrative Assistant to the</w:t>
              <w:br/>
              <w:t>Secretary of the Army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580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BU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tive Army, Army National Guard, and U.S. Army Reserve: To be distributed in accordance with the initial distribution number 115766, requirements for TC 21-305-1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4:10:00Z</dcterms:created>
  <dc:creator>conwayg</dc:creator>
  <dc:description/>
  <dc:language>en-US</dc:language>
  <cp:lastModifiedBy>fullerl</cp:lastModifiedBy>
  <dcterms:modified xsi:type="dcterms:W3CDTF">1999-04-27T14:10:00Z</dcterms:modified>
  <cp:revision>2</cp:revision>
  <dc:subject/>
  <dc:title>FM 8-10-16</dc:title>
</cp:coreProperties>
</file>